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42510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288956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7045961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6077872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491014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15822483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